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0471842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4405786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4970994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8394238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1963483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4924466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0664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251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